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Christmas Package"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5 EGB Systems P.O. Box 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akoma Park, MD 20912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How to start The Christma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2 ways to run The Christma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Place The Christmas Package diskette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IBM DOS version 2.0 or higher (important 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 BASICA.COM file)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:</w:t>
        <w:tab/>
        <w:t>A&gt;  SANTA   &lt;return&gt;      to start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Repeat first 2 step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:</w:t>
        <w:tab/>
        <w:t>A&gt; B:BASICA  &lt;return&gt;     to boot Advanc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:</w:t>
        <w:tab/>
        <w:t>run"open"   &lt;return&gt;      to start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How The Christmas Packa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ristmas Package is menu driven and is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!  Once you know how to start the packag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 is on the screen. When using the package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to get help press the  F1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to return to the Main Menu press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to exit the package hit the  Alt-E 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reference, the Mai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ristmas Package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ics:</w:t>
        <w:tab/>
        <w:tab/>
        <w:tab/>
        <w:tab/>
        <w:t xml:space="preserve">    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Christmas Music</w:t>
        <w:tab/>
        <w:tab/>
        <w:tab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Hidden Words</w:t>
        <w:tab/>
        <w:tab/>
        <w:tab/>
        <w:t>F2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Stop The Blizzard</w:t>
        <w:tab/>
        <w:tab/>
        <w:t xml:space="preserve">     Alt-E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Christma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The 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Name That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Make A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ess a topic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for example, to listen to Christmas Music you would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an Introduction to the 7 topics listed 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encouraged to make as many copi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you like.  You may not under any conditions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ing screen, sell this software, o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.  All we ask is that if you like it,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, please send EGB Systems a donation ($10 suggeste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e can continue to develop other Public Domai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ristmas Package - Copyright (c) 1985 by EG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is the trademark of International Business 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rosoft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